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/>
          <w:bCs/>
          <w:spacing w:val="-12"/>
          <w:sz w:val="20"/>
          <w:szCs w:val="28"/>
        </w:rPr>
        <w:t>Проект вносит Глава муниципального района</w:t>
      </w:r>
    </w:p>
    <w:p>
      <w:pPr>
        <w:pStyle w:val="Normal"/>
        <w:shd w:fill="FFFFFF" w:val="clear"/>
        <w:jc w:val="right"/>
        <w:rPr>
          <w:b/>
          <w:b/>
          <w:bCs/>
          <w:spacing w:val="-12"/>
          <w:sz w:val="20"/>
          <w:szCs w:val="28"/>
        </w:rPr>
      </w:pPr>
      <w:r>
        <w:rPr>
          <w:b/>
          <w:bCs/>
          <w:spacing w:val="-12"/>
          <w:sz w:val="20"/>
          <w:szCs w:val="28"/>
        </w:rPr>
        <w:t>«Балейский район»</w:t>
      </w:r>
    </w:p>
    <w:p>
      <w:pPr>
        <w:pStyle w:val="Normal"/>
        <w:shd w:fill="FFFFFF" w:val="clear"/>
        <w:jc w:val="right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«БАЛЕЙСКИЙ РАЙОН»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ЗАБАЙКАЛЬСКОГО КРАЯ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spacing w:val="-8"/>
          <w:sz w:val="29"/>
          <w:szCs w:val="29"/>
        </w:rPr>
      </w:pPr>
      <w:r>
        <w:rPr>
          <w:sz w:val="29"/>
          <w:szCs w:val="29"/>
        </w:rPr>
        <w:t xml:space="preserve">«27» июня  2023 г. </w:t>
      </w:r>
      <w:r>
        <w:rPr>
          <w:spacing w:val="-8"/>
          <w:sz w:val="29"/>
          <w:szCs w:val="29"/>
        </w:rPr>
        <w:t xml:space="preserve">                                                                                № 283</w:t>
      </w:r>
    </w:p>
    <w:p>
      <w:pPr>
        <w:pStyle w:val="Normal"/>
        <w:shd w:fill="FFFFFF" w:val="clear"/>
        <w:jc w:val="center"/>
        <w:rPr>
          <w:spacing w:val="-8"/>
          <w:sz w:val="29"/>
          <w:szCs w:val="29"/>
        </w:rPr>
      </w:pPr>
      <w:r>
        <w:rPr>
          <w:spacing w:val="-8"/>
          <w:sz w:val="29"/>
          <w:szCs w:val="29"/>
        </w:rPr>
      </w:r>
    </w:p>
    <w:p>
      <w:pPr>
        <w:pStyle w:val="Normal"/>
        <w:shd w:fill="FFFFFF" w:val="clear"/>
        <w:jc w:val="center"/>
        <w:rPr/>
      </w:pPr>
      <w:r>
        <w:rPr>
          <w:spacing w:val="-8"/>
          <w:sz w:val="29"/>
          <w:szCs w:val="29"/>
        </w:rPr>
        <w:t>г. Балей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и условиях приватизации муниципального имущества муниципального района «Балейский район», утвержденное решением Совета муниципального района «Балейский район» от 23мая 2018 года № 220 «Об утверждении Положения о порядке и условиях приватизации муниципального имущества муниципального района «Балейский район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, руководствуясь статьей 22 Устава муниципального района «Балейский район», Совет муниципального района «Балейский район»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ложение о порядке и условиях приватизации муниципального имущества муниципального района «Балейский район», утвержденное решением Совета муниципального района «Балейский район» от 23 мая 2018 года № 220 «Об утверждении Положения о порядке и условиях приватизации муниципального имущества муниципального района «Балейский район» (далее — Положение), следующие изменения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абзаце 1 преамбулы Положения слова «Постановлениями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й аукционе», от 22.07.202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»» заменить словами «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ункт 4 статьи 1 Положения изложить в новой редакции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 Приватизация муниципального имущества осуществляется органами местного самоуправления муниципального района «Балейский район» в порядке, предусмотренном Законом о приватизации, подзаконными актами Правительства Российской Федерации, настоящим Положением, и иными нормативными правовыми актами муниципального района «Балейский район».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Статью 3 Положения изложить в новой редакции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3. Покупатели муниципального имущества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. Покупателями муниципального имущества могут быть любые физические и юридические лица, за исключением: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государственных и муниципальных унитарных предприятий, государственных и муниципальных учреждени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м о приватизации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Законом о приватизации и настоящим Положением.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В случае, если впоследствии будет установлено, что покупатель муниципального имущества не имел законного права на его приобретение, соответствующая сделка является ничтожной.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ункт 3 статьи 4 Положения изложить в новой редакции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 Администрация муниципального района «Балейский район» (далее — администрация района)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разрабатывает и вносит на рассмотрение в Совет муниципального района «Балейский район» проекты нормативных правовых актов по вопросам приватизации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ежегодно разрабатывает и вносит на утверждение в Совет муниципального района «Балейский район» прогнозный план (программу) приватизации муниципального имущества на соответствующий год, в том числе подготавливает в установленном порядке предложения по внесению изменений и дополнений в прогнозный план (программу) приватизации муниципального имуществ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одготавливает и утверждает отчет о выполнении прогнозного плана (программы) приватизации муниципального имущества за прошедший год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существляет контроль за порядком и своевременностью перечисления полученных от продажи муниципального имущества денежных средств в бюджет муниципального района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ринимает решения о распределении денежных средств, полученных в результате приватизации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принимает правовые акты по вопросам приватизации имуществ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осуществляет контроль за приватизацией муниципального имуществ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самостоятельно осуществляет функции по продаже муниципального имущества, а также вправе утверждать перечень юридических лиц для организации от имени собственника продажи приватизируемого муниципального имущества и (или) осуществления функций продавца такого имущества и вправе своими решениями поручать указанным юридическим лицам организовывать от имени собственника в установленном порядке продажу приватизируемого имущества, находящегося в муниципальной собственности, и осуществлять функции продавца такого имущества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осуществляет иные полномочия, предусмотренные действующим законодательством и правовыми актами органов местного самоуправления.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ункт 2 статьи 5 Положения изложить в новой редакции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 План приватизации должен содержать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ведения об акционерных обществах и обществах с ограниченной ответственностью, акции,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начальную цену приватизации муниципального имущества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редполагаемые сроки приватизации муниципального имущества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прогноз объемов поступлений в бюджет муниципального района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Статью 5 Положения дополнить пунктом 2.1. следующего содержания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1. При включении муниципального имущества в перечни в соответствии с подпунктом 1 пункта 2 настоящей статьи указываются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для муниципальных унитарных предприятий — наименование и место нахождения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для акций акционерных обществ, находящихся в муниципальной собственности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 и место нахождения акционерного общества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принадлежащих муниципальному району акций в общем количестве акций акционерного общества либо, если доля акций менее 0,01 процента — количество акций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и количество акций, подлежащих приватизации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 и место нахождения общества с ограниченной ответственностью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ля в уставном капитале общества с ограниченной ответственностью, принадлежащая муниципальному району и подлежащая приватизации;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для иного имущества — наименование, местонахождение, кадастровый номер (для недвижимого имущества) и назначение имущества.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законом "Об объектах культурного наследия (памятниках истории и культуры) народов Российской Федерации" либо объектам речного порта.».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Пункт 3 статьи 5 Положения дополнить словами «не позднее 15 ноября текущего года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Пункт 5 статьи 5 Положения изложить в новой редакции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 Отчет о результатах приватизации муниципального имущества (отчет о выполнении прогнозного плана приватизации) представляется администрацией района в Совет муниципального района «Балейский район» ежегодно не позднее 1 мая года, следующего за отчетным. Указанный отчет должен содержать перечень приватизированного в прошедшем году муниципального имущества с указанием способа, срока и цены сделки приватизации, в соответствии с формой отчета приложения № 1 к Правилам разработки прогнозных планов (программ) приватизации государственного и муниципального имущества, утвержденным постановлением Правительства Российской Федерации от 26 декабря 2005 года № 806.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 Пункт 2 статьи 6 Положения изложить в новой редакции: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 В решении об условиях приватизации муниципального имущества должны содержаться следующие сведения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пособ приватизации имуществ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чальная цена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едения о проведении приватизации муниципального имущества в электронной форме;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ые необходимые для приватизации имущества сведения.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Абзац 2 пункта 1.1. статьи 7 Положения изложить в новой редакции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укцион по продаже муниципального имущества проводится в электронной форме в соответствии со статьями 18, 32.1 Закона о приватизации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, а также правовыми актами администрации района.»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1. Абзац 4 пункта 1.2. статьи 7 Положения изложить в новой редакции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дажа муниципального имущества посредством публичного предложения либо без объявления цены осуществляется в электронной форме в порядке, установленном статьями 23, 24, 32.1 Закона о приватизации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, а также муниципальными правовыми актами администрации района.».</w:t>
      </w:r>
    </w:p>
    <w:p>
      <w:pPr>
        <w:pStyle w:val="ConsTitl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. Пункт 1 статьи 9 Положения дополнить словами «в электронной форме посредством электронной площадки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 Пункт 4 статьи 9 Положения изложить в новой редакции:</w:t>
      </w:r>
    </w:p>
    <w:p>
      <w:pPr>
        <w:pStyle w:val="ConsTitle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 Все документы, представляемые одновременно с заявкой, должны соответствовать правилам их оформления, установленным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».</w:t>
      </w:r>
    </w:p>
    <w:p>
      <w:pPr>
        <w:pStyle w:val="ConsTitle"/>
        <w:spacing w:before="0" w:after="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ункт 5 статьи 9 Положения признать утратившим силу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на следующий день после его официального опубликования в газете «Балейская новь».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газете «Балейская новь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70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Совета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Балейский район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муниципальн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Балейский район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 Аку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В. Уша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Совета муниципального района «Балейский район» «О внесении изменений в Положение о порядке и условиях приватизации муниципального имущества муниципального района «Балейский район», утвержденное решением Совета муниципального района «Балейский район» от 23мая 2018 года № 220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казанный проект вносится Главой муниципального района «Балей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 проекта: Отдел имущества и земельных отношений администрации муниципального района «Балей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и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разработан в целях обеспечения соответствия муниципальных правовых актов актам, имеющим большую юридическую силу, регламентирующим правоотношения в сфере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ые данным проектом решения изменения позволяют на муниципальном уровне установить необходимое регулирование полного перехода на электронный формат проведения аукциона, публичного предложения и продажи без объявления цены, а такж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новлен перечень лиц, не имеющих право быть покупателями в отношениях по приватизации, включением в него указания на юридических лиц, местом регистрации которых являются офшорные 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атью о покупателях муниципального имущества добавлены некоторые положения Закона о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а формулировка полномочия администрации на участие в отношениях по приватизации в качестве продав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бавлено указание на полномочие администрации по определению перечня организаций, уполномоченных самостоятельно выступать в отношениях по приватизации в качестве продавцов и полномочие по контролю за порядком и своевременностью перечисления полученных от приватизации средств в бюджет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ы до соответствия актам Правительства РФ (уточнены и расширены) требования к содержанию плана приватизации и требования к содержанию решения об условиях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ректированы требования и сроки представления отчета о результатах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овлены нормативные ссылки по тексту Положения, облегчено восприятие некоторых н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«Балейский район»                                                                              Е.В. Уша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Совета муниципального района «Балейский район» «О внесении изменений в Положение о порядке и условиях приватизации муниципального имущества муниципального района «Балейский район», утвержденное решением Совета муниципального района «Балейский район» от 23мая 2018 года № 220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ИЗИРОВАЛИ: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097"/>
        <w:gridCol w:w="2140"/>
        <w:gridCol w:w="239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, ФИ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 и дата согласован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36:00Z</dcterms:created>
  <dc:creator>User</dc:creator>
  <dc:description/>
  <cp:keywords/>
  <dc:language>en-US</dc:language>
  <cp:lastModifiedBy>Пользователь Windows</cp:lastModifiedBy>
  <cp:lastPrinted>2023-04-14T09:32:00Z</cp:lastPrinted>
  <dcterms:modified xsi:type="dcterms:W3CDTF">2023-10-05T02:09:00Z</dcterms:modified>
  <cp:revision>3</cp:revision>
  <dc:subject/>
  <dc:title>РОССИЙСКАЯ ФЕДЕРАЦИЯ</dc:title>
</cp:coreProperties>
</file>