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МУНИЦИПАЛЬН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БАЛЕЙСКИЙ РАЙО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3»сентября 2011 года                                                                      № 1135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Балей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 утверждении Порядка сдачи муниципального имущества, находящегося в собственности муниципального района «Балейский район», в субаренду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TextBody"/>
        <w:ind w:right="-46" w:hanging="0"/>
        <w:jc w:val="both"/>
        <w:rPr/>
      </w:pPr>
      <w:r>
        <w:rPr>
          <w:color w:val="000000"/>
          <w:szCs w:val="28"/>
        </w:rPr>
        <w:t>На основании положения о порядке управления и распоряжения муниципальной собственностью муниципального района «Балейский район», утвержденный Решением Совета муниципального района «Балейский район» № 278 от 17.02.2011г,  р</w:t>
      </w:r>
      <w:r>
        <w:rPr/>
        <w:t xml:space="preserve">уководствуясь ст.24 Устава муниципального района  «Балейский   район»,   администрация муниципального района «Балейский район», </w:t>
      </w:r>
      <w:r>
        <w:rPr>
          <w:b/>
          <w:szCs w:val="28"/>
        </w:rPr>
        <w:t>п о с т а н о в л я е т :</w:t>
      </w:r>
    </w:p>
    <w:p>
      <w:pPr>
        <w:pStyle w:val="Normal"/>
        <w:shd w:fill="FFFFFF" w:val="clear"/>
        <w:ind w:firstLine="62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Утвердить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рядок сдачи муниципального имущества, находящегося в собственности муниципального района «Балейский район», в субаренду (прилагается)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Признать утратившим сил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тановление администрации муниципального района «Балейский район» № 1000 от 10.08.2011г «Об утверждении Порядк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дачи имущества, находящегося в собственности, в субаренду»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right="55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shd w:fill="FFFFFF" w:val="clear"/>
        <w:ind w:left="1718" w:right="557" w:firstLine="73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left="1718" w:right="557" w:firstLine="73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right="557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администрации </w:t>
      </w:r>
    </w:p>
    <w:p>
      <w:pPr>
        <w:pStyle w:val="Normal"/>
        <w:shd w:fill="FFFFFF" w:val="clear"/>
        <w:ind w:right="557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Р «Балейский район»                                                     П.И.Коваленко                                          </w:t>
      </w:r>
    </w:p>
    <w:p>
      <w:pPr>
        <w:pStyle w:val="Normal"/>
        <w:shd w:fill="FFFFFF" w:val="clear"/>
        <w:ind w:left="1718" w:right="557" w:firstLine="73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left="1718" w:right="557" w:firstLine="73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left="1718" w:right="557" w:firstLine="73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right="55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left="1718" w:right="557" w:firstLine="73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left="1718" w:right="557" w:firstLine="73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right="55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left="1718" w:right="557" w:firstLine="73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right="5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сп.Наглий Н.А.</w:t>
      </w:r>
    </w:p>
    <w:p>
      <w:pPr>
        <w:pStyle w:val="Normal"/>
        <w:shd w:fill="FFFFFF" w:val="clear"/>
        <w:ind w:right="5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-13-56</w:t>
      </w:r>
    </w:p>
    <w:p>
      <w:pPr>
        <w:pStyle w:val="Normal"/>
        <w:shd w:fill="FFFFFF" w:val="clear"/>
        <w:ind w:right="55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рядок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Р «Балейский район»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__»______________2011г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рядок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дачи муниципального имущества, находящегося в собственности муниципального района «Балейский район», в субаренду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. Настоящий Порядок  разработан в соответствии с Гражданским кодексом Российской Федерации, Федеральным законом от 06.10.2003г № 131-ФЗ «Об общих принципах организации местного самоуправления в Российской Федерации», Уставом МР «Балейский район», Положением «О порядке распоряжения муниципальной собственностью МР «Балейский район», утвержденный решением Совета МР «Балейский район» от 17.02.2011года № 278 и регулирует арендные отношения, предметом которых являются объекты муниципальной собственности муниципального района «Балейский район», передаваемые Арендатором муниципального имущества в субаренду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 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. Понятия, используемые в настоящем Порядке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Арендодатель- Администрация муниципального района «Балейский район», выступающая в качестве собственника муниципального имущества муниципального района «Балейский район»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Арендатор – граждане, юридические лица, органы государственной власти Российской Федерации, органы государственной власти субъектов Российской Федерации, органы местного самоуправления и иные участники гражданского оборота, владеющие и пользующиеся имуществом, находящимся в муниципальной собственности МР «Балейский район» по договору аренды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убарендатор -   граждане, юридические лица, органы государственной власти Российской Федерации, органы государственной власти субъектов Российской Федерации, органы местного самоуправления и иные участники гражданского оборота,  принимаемый на условиях субаренды имущество, находящееся в собственности МР «Балейский район», и переданное по договору аренды Арендатору.   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3. В субаренду могут быть передано имущество, являющееся муниципальной собственностью МР «Балейский район», не состоящее под залогом и не изъято из гражданского оборота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Имущество муниципальной собственности МР «Балейский район»  может быть предоставлено арендатором в субаренду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гражданам, юридическим лицам, органам государственной власти Российской Федерации, органам государственной власти субъектов Российской Федерации, органам  местного самоуправления и иным участникам гражданского оборота</w:t>
      </w:r>
      <w:r>
        <w:rPr>
          <w:rFonts w:cs="Times New Roman" w:ascii="Times New Roman" w:hAnsi="Times New Roman"/>
          <w:sz w:val="28"/>
          <w:szCs w:val="28"/>
        </w:rPr>
        <w:t xml:space="preserve"> по письменному согласованию с арендодателем</w:t>
      </w:r>
      <w:r>
        <w:rPr/>
        <w:t>.</w:t>
        <w:br/>
      </w:r>
      <w:r>
        <w:rPr>
          <w:rFonts w:cs="Times New Roman" w:ascii="Times New Roman" w:hAnsi="Times New Roman"/>
          <w:sz w:val="28"/>
          <w:szCs w:val="28"/>
        </w:rPr>
        <w:t>5. При сдаче в субаренду части арендованного недвижимого муниципального имущества, с целью повышения эффективности его использования, Арендатор и Субарендатор письменно обращаются с заявлением в Администрацию муниципального района «Балейский район» за разрешением на субаренду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прилагаются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иска Субарендатора из Единого государственного реестра юридических лиц и индивидуальных предпринимателей, выданная не ранее 2-х месяцев относительно даты подачи заявления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хема предполагаемого размещения Субарендатора с указанием целей использования помещений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ект договора субаренды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При сдаче в субаренду движимого муниципального имущества, с целью повышения эффективности его использования, Арендатор и Субарендатор письменно обращаются с заявлением в Администрацию муниципального района «Балейский район» за разрешением на субаренду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прилагаются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иска Субарендатора из Единого государственного реестра юридических лиц и индивидуальных предпринимателей, выданная не ранее 2-х месяцев относительно даты подачи заявления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цель использования движимого имущества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 передаваемого в субаренду имущества с указанием его балансовой стоимост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ект договора субаренды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</w:t>
      </w:r>
      <w:r>
        <w:rPr/>
        <w:t xml:space="preserve">. </w:t>
      </w:r>
      <w:r>
        <w:rPr>
          <w:rFonts w:cs="Times New Roman" w:ascii="Times New Roman" w:hAnsi="Times New Roman"/>
          <w:sz w:val="28"/>
          <w:szCs w:val="28"/>
        </w:rPr>
        <w:t>Администрация муниципального района «Балейский район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матривает поступившие заявления и в десятидневный срок со дня их регистрации, издает Постановление либо направляет Арендатору мотивированный письменный отказ. Арендатор, подавший заявление, вправе его отозвать в любое время до принятия решения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8.В течение 15 дней после оформления разрешения на сдачу муниципального имущества в субаренду между Администрацией муниципального района «Балейский район» и Арендатором заключается дополнительное соглашение, являющееся неотъемлемой частью договора аренды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 течение месяца после заключения дополнительного соглашения договор субаренды заключен не будет, оно утрачивает силу.</w:t>
      </w:r>
    </w:p>
    <w:p>
      <w:pPr>
        <w:pStyle w:val="Normal"/>
        <w:ind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</w:t>
      </w:r>
      <w:r>
        <w:rPr>
          <w:sz w:val="24"/>
          <w:szCs w:val="24"/>
        </w:rPr>
        <w:t>.</w:t>
      </w:r>
      <w:r>
        <w:rPr>
          <w:rFonts w:cs="Times New Roman" w:ascii="Times New Roman" w:hAnsi="Times New Roman"/>
          <w:sz w:val="28"/>
          <w:szCs w:val="28"/>
        </w:rPr>
        <w:t>При передачи в субаренду заключается договор, существенными условиями которого     являются:</w:t>
      </w:r>
    </w:p>
    <w:p>
      <w:pPr>
        <w:pStyle w:val="Normal"/>
        <w:widowControl/>
        <w:tabs>
          <w:tab w:val="clear" w:pos="708"/>
          <w:tab w:val="left" w:pos="1440" w:leader="none"/>
        </w:tabs>
        <w:autoSpaceDE w:val="true"/>
        <w:ind w:left="70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рок  не должен превышать срока действия договора аренды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плата за субаренду, не должна превышать арендной платы арендатора, а также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овать условиям, определенным в дополнительном соглашении. Иные условия определяются сторонами договора субаренды самостоятельно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0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Договор субаренды подлежит регистрации в отделе имущественных и земельных отношений управления экономики администрации муниципального района «Балейский район»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Арендатор представляет договор субаренды на регистрацию в трехдневный срок с момента его заключения. Договор субаренды не подлежит регистрации в случае, если его условия не совпадают с соответствующими условиями, определенными в дополнительном соглашении. Об отказе в регистрации Арендатор уведомляется письмом за подписью главы администрации муниципального района «Балейский район». Письмо является документом, подтверждающим односторонний отказ администрации муниципального района «Балейский район» от дополнительного соглашения и заключения договора субаренды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1. Арендную плату за муниципальное имущество, в том числе переданное в субаренду, вносит Арендатор  в соответствии с договором аренды.</w:t>
      </w:r>
    </w:p>
    <w:p>
      <w:pPr>
        <w:pStyle w:val="Normal"/>
        <w:widowControl/>
        <w:tabs>
          <w:tab w:val="clear" w:pos="708"/>
          <w:tab w:val="left" w:pos="1440" w:leader="none"/>
        </w:tabs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Субаренда прекращается в случае окончания срока действия, расторжения или прекращения договора аренды, или договора субаренды. Имущество считается возвращенным после подписания акта приема-передачи.</w:t>
      </w:r>
    </w:p>
    <w:p>
      <w:pPr>
        <w:pStyle w:val="Normal"/>
        <w:ind w:lef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Договор субаренды заключается в трех экземплярах и хранится по одному экземпляру у арендатора, субарендатора и арендодателя.</w:t>
      </w:r>
    </w:p>
    <w:p>
      <w:pPr>
        <w:pStyle w:val="Normal"/>
        <w:ind w:lef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Передача арендатором имущества в субаренду не освобождает его от исполнения условий договора аренды.</w:t>
      </w:r>
    </w:p>
    <w:p>
      <w:pPr>
        <w:pStyle w:val="Normal"/>
        <w:tabs>
          <w:tab w:val="clear" w:pos="708"/>
          <w:tab w:val="left" w:pos="11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00:04:00Z</dcterms:created>
  <dc:creator>Customer</dc:creator>
  <dc:description/>
  <cp:keywords/>
  <dc:language>en-US</dc:language>
  <cp:lastModifiedBy>Пользователь Windows</cp:lastModifiedBy>
  <cp:lastPrinted>2011-09-12T16:20:00Z</cp:lastPrinted>
  <dcterms:modified xsi:type="dcterms:W3CDTF">2023-10-05T02:13:00Z</dcterms:modified>
  <cp:revision>16</cp:revision>
  <dc:subject/>
  <dc:title/>
</cp:coreProperties>
</file>