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АЛЕЙ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17» февраля 2011г                                                                             №  278                                                  город Ба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управления и распоряжения муниципальной собственностью  муниципального района «Балей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соответствии  со ст.35  Федерального закона от 06.10.2003г № 131-ФЗ «Об общих принципах организации местного самоуправления в Российской Федерации», руководствуясь ст.22 Устава муниципального района «Балейский район», Совет муниципального района «Балейский район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оложение о порядке управления и распоряжения муниципальной собственностью муниципального района «Балей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 силу Решение Районного Собрания депутатов Балейского района  № 40 от 29.06.2005г «Об утверждении Положения о порядке управления и распоряжения объектами муниципальной собственности муниципального района «Балейский район» и порядка безвозмездной передачи имущества», № 51 от 28.09.2005г «Об утверждении Положения о муниципальных унитарных предприятиях», Решение Совета муниципального района «Балейский район» № 119 от 10.11.2009г «О порядке передачи в безвозмездное пользование и доверительное управление имущества, находящегося в муниципальной собственности муниципального района «Балейский район», № 61 от 24.03.2009г «О порядке создания, реорганизации, ликвидации муниципальных общеобразовательных учреждений муниципального района «Балей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Настоящее Решение вступает в силу со дня официального опубликования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алейский район»                                                             В.И.Ушак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1:21:00Z</dcterms:created>
  <dc:creator>Customer</dc:creator>
  <dc:description/>
  <cp:keywords/>
  <dc:language>en-US</dc:language>
  <cp:lastModifiedBy>Пользователь Windows</cp:lastModifiedBy>
  <cp:lastPrinted>2011-02-07T12:55:00Z</cp:lastPrinted>
  <dcterms:modified xsi:type="dcterms:W3CDTF">2023-10-05T01:54:00Z</dcterms:modified>
  <cp:revision>10</cp:revision>
  <dc:subject/>
  <dc:title>СОВЕТ МУНИЦИПАЛЬНОГО РАЙОНА</dc:title>
</cp:coreProperties>
</file>